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контрольной работы по дисциплине «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зация управления сварочным процессом» (Индустрия 4.0) для студентов группы МЗИТ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задания выбирается по номеру последней цифры в зачетной книжк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пишите принцип работы и приведите статические характеристики регулятора АРН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лассификация датчиков, применяемых в сварочном производстве, основные характер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пишите принцип работы и приведите статические характеристики регулятора АРД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втоматическое управление физических параметров процесса при стыковой сварке оплавл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татические ошибки при возмущении по напряжению питающей сети для системы АРН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Тензометрические датчики. Принцип работы, основные свойства, примеры применения в сварочном производ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татические ошибки при возмущении по напряжению питающей сети для системы АРД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тенциометрические датчики. Принцип работы, основные свойства, примеры применения в сварочном производ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истемы автоматического управления электрических и физических параметров режима контактной свар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остатные датчики. Принцип работы, основные свойства, примеры применения в сварочном производ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истемы автоматического регулирования проплавления при электронно-лучевой свар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атчики Холла. Принцип работы, основные свойства, примеры применения в сварочном производ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цип построения систем автоматического управления по отклонению и возмущению на примере сварочн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ото датчики. Принцип работы, основные свойства, примеры применения в сварочном производ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истемы автоматического управления и регулирования тока и напряжения, уровня металлической и шлаковой ванны при электрошлаковой свар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ндукционные датчики. Принцип работы, основные свойства, примеры применения в сварочном производ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истемы автоматического регулирования проплавления при плазменной свар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атчики термосопротивления. Принцип работы, основные свойства, примеры применения в сварочном производ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нятия о разомкнутых и замкнутых системах автоматического управления? Разновидность функциональных схем управления. Примеры из сварочной техн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Термоэлектрические датчики (термопары). Принцип работы, основные свойства, примеры применения в сварочном производ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сылка на учебный материал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nVch/CmJwiAsPr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nVch/CmJwiAsP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26:00Z</dcterms:created>
  <dc:creator>Пользователь Windows</dc:creator>
  <dc:description/>
  <dc:language>en-US</dc:language>
  <cp:lastModifiedBy>MIOM</cp:lastModifiedBy>
  <dcterms:modified xsi:type="dcterms:W3CDTF">2021-09-20T06:16:00Z</dcterms:modified>
  <cp:revision>6</cp:revision>
  <dc:subject/>
  <dc:title/>
</cp:coreProperties>
</file>